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pl-PL" w:eastAsia="zxx" w:bidi="zxx"/>
        </w:rPr>
        <w:t>UCHWAŁA NR  ...../...../2013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y Miasta Płocka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  <w:szCs w:val="22"/>
        </w:rPr>
        <w:t xml:space="preserve">z dnia ....... marca 2013 roku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: ustalenia planu sieci publicznych gimnazjów  i określenia  ich obwod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7 ust.1 pkt 8, art. 18 ust. 2 pkt 15 ustawy z dnia 8 marca 1990r. </w:t>
        <w:br/>
        <w:t xml:space="preserve">o samorządzie gminnym </w:t>
      </w:r>
      <w:r>
        <w:rPr>
          <w:rFonts w:cs="Verdana" w:ascii="Verdana" w:hAnsi="Verdana"/>
          <w:sz w:val="20"/>
          <w:szCs w:val="20"/>
        </w:rPr>
        <w:t xml:space="preserve">(Dz. 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</w:t>
        <w:br/>
        <w:t xml:space="preserve">z 2009r. Nr 52, poz.420, Nr 157, poz.1241; z 2010r. Nr 28, poz. 142 i poz.146, Nr 40, poz. 230, Nr 106, poz. 675;z 2011r. Nr 21, poz.113, Nr 117, poz. 679, Nr 134, poz. 777, Nr 149, poz. 887, Nr 217, poz.1281, </w:t>
      </w:r>
      <w:r>
        <w:rPr>
          <w:rFonts w:cs="Verdana" w:ascii="Verdana" w:hAnsi="Verdana"/>
          <w:color w:val="000000"/>
          <w:sz w:val="20"/>
          <w:szCs w:val="20"/>
        </w:rPr>
        <w:t>z 2012r. poz. 567, z 2013r. poz. 153)</w:t>
      </w:r>
      <w:r>
        <w:rPr>
          <w:rFonts w:cs="Verdana" w:ascii="Verdana" w:hAnsi="Verdana"/>
          <w:sz w:val="20"/>
          <w:szCs w:val="20"/>
        </w:rPr>
        <w:t xml:space="preserve"> oraz art. 4 ust.1 pkt 1, art. 12 pkt 11, art. 91 i 92 ustawy z dnia 5 czerwca 1998 r o samorządzie powiatowym  (Dz. U. </w:t>
        <w:br/>
        <w:t>z 2001 r. Nr 142, poz. 1592; z 2002 r. Nr 23, poz. 220, Nr 62, poz. 558, Nr 113, poz. 984, Nr 153, poz. 1271, Nr 200, poz. 1688 i Nr 214, poz.1806; z 2003 r. Nr 162, poz. 1568; z 2004r. Nr 102, poz. 1055; z 2007r. Nr 173, poz. 1218; z 2008r. Nr 180, poz. 1111, Nr 223, poz. 1458; z 2009r. Nr 92, poz. 753; Nr 157, poz.1241; z 2010r. Nr 28, poz. 142 i poz. 146, Nr 40, poz. 230, Nr 106, poz. 675;z 2011r. Nr 21, poz. 113, Nr 149, poz. 887, Nr 217, poz. 1281), art. 5 ust. 2 pkt 1, ust. 3, 5, 5a, art. 9 ust.1 pkt 2 oraz art. 17 ust.1, 2, 4 ustawy z dnia 7 września 1991 roku o systemie oświaty (Dz. U. z 2004r. Nr 256, poz. 2572,  Nr 273, poz. 2703  i Nr 281, poz. 2781; z 2005r. 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157, poz. 1241, Nr 219, poz. 1705; z 2010r. Nr 44, poz. 250, Nr 54, poz 320, Nr 127, poz. 857, Nr 148, poz. 991;z 2011r. Nr 106, poz. 622, Nr 112, poz. 654, Nr 149, poz. 887, Nr 205, poz.1206; z 2012 r. poz. 941, poz. 979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 2013r. poz.87)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Rada Miasta Płocka uchwala, co następuje: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la się z dniem 1 września 2013 r. plan sieci publicznych gimnazjów prowadzonych przez Miasto Płock z następującym określeniem ich siedzib, z zastrzeżeniem § 3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nr 1 im. Książąt Mazowieckich w Płocku, ul. Faustyna Piaska (w Zespole Szkół nr 1 w Płocku)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nr 3 im. Jana Pawła II w Płocku, ul. Krakówka 4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nr 4 im. Obrońców Płocka 1920r. w Płocku, ul. Miodowa 18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nr 5 im. Zygmunta Padlewskiego w Płocku, ul. Królowej Jadwigi 4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nr 6 im. prof. Władysława Szafera w Płocku, Al. Stanisława Jachowicza 20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imnazjum nr 8 z Oddziałami Integracyjnymi im. Aleksandra Macieszy w Płocku, </w:t>
        <w:br/>
        <w:t xml:space="preserve">ul. gen. Tadeusza Kutrzeby 2a (w Zespole Szkół nr 5 w Płocku)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imnazjum nr 10 w Płocku, ul. Fryderyka Chopina 62 (w Zespole Szkół Nr 2 </w:t>
        <w:br/>
        <w:t xml:space="preserve">w Płocku)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nr 11 dla Dorosłych w Płocku, al. marsz. Józefa Piłsudskiego 6 (w Centrum Kształcenia Ustawicznego  w Płocku)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nr 12 w Płocku, al. Jana Kilińskiego 4 (Szkoła Mistrzostwa Sportowego w Zespole Szkół Technicznych w Płocku)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imnazjum nr 13 z Oddziałami Dwujęzycznymi w Płocku, ul. Ignacego Łukasiewicza 11  </w:t>
        <w:br/>
        <w:t>(w Zespole Szkół nr 3 w Płocku)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nr 14 w Płocku, ul. 3 Maja 4 (w Zespole Szkół nr 6 w Płocku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a się obwody publicznych gimnazjów wymienionych w § 1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Dla Gimnazjów nr: 1, 3, 4, 5, 6, 8, 13, 14 w brzmieniu ustalonym w załącznikach nr  1 – 8 do niniejszej uchwa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Gimnazjum nr 10, Gimnazjum nr 11 dla Dorosłych i Gimnazjum nr 12 są szkołami bezobwodowym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Do 31 sierpnia 2015 r. w planie sieci publicznych gimnazjów prowadzonych przez Miasto Płock znajduje się Gimnazjum nr 2 im. Orląt Lwowskich w Płocku, z siedzibą ul. Jakubowskiego 10, które podlega likwidacji poprzez wygaszanie, tj. brak naboru do klas pierwszych w roku szkolnym 2013/2014 oraz 2014/2015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bwód Gimnazjum nr 2 dla uczniów kontynuujących naukę w latach 2013/2014 </w:t>
        <w:br/>
        <w:t>i 2014/2015 określa załącznik nr 9 do niniejszej uchwał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ci moc Uchwała Nr </w:t>
      </w:r>
      <w:r>
        <w:rPr>
          <w:rStyle w:val="StrongEmphasis"/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 xml:space="preserve">682/XLVIII/10 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pl-PL" w:eastAsia="zxx" w:bidi="zxx"/>
        </w:rPr>
        <w:t>Rady Miasta Płocka z dnia 30 marca 2010 roku</w:t>
      </w:r>
      <w:r>
        <w:rPr>
          <w:rFonts w:eastAsia="Times New Roman" w:cs="Verdana" w:ascii="Verdana" w:hAnsi="Verdana"/>
          <w:b/>
          <w:bCs w:val="false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sz w:val="20"/>
          <w:szCs w:val="20"/>
        </w:rPr>
        <w:t>w sprawie ustalenia planu sieci publicznych gimnazjów i określenia ich obwod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5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chwały powierza się Prezydentowi Miasta Płock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a podlega ogłoszeniu w Dzienniku Urzędowym Województwa Mazowieckiego i wchodzi w życie po upływie 14 dni od dnia ogłosze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Artur Jaroszewsk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asadnienie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W związku z podjęciem przez Radę Miasta Płocka uchwały o likwidacji  Gimnazjum nr 2 w Płocku im. Orląt Lwowskich poprzez wygaszanie, tj. brak naboru do klas I w roku szkolnym 2013/2014 i 2014/2015 oraz z uwagi na powstanie nowych ulic lub zmiany dotychczasowych nazw ulic już istniejących, konieczna jest aktualizacja planu sieci publicznych gimnazjów prowadzonych przez Miasto Płock, a także określenie granic ich obwodów, w sposób umożliwiający wszystkim dzieciom spełnianie obowiązku szkol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uchwały przedłożono do zaopiniowania Płockiej Radzie Działalności Pożytku Publicznego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ałącznik nr 1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do Uchwały nr ....../........./2013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Rady Miasta Płocka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 dnia ...... marca 2013 roku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wód Gimnazjum nr 1 im. Książąt Mazowieckich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w Płocku, ul. Faustyna Piaska 5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lice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kacj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grest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leja marsz. Józefa Piłsudski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leja Jana Kiliński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lojzego Stodółkiewicz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ntolka Gradowski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łoni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łot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artosza Głowacki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ocz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olesława Zdziarski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rzoz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uk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habr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ziewiars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ęb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ojazd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ol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ziałk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ziedziniec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Faustyna Pias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Fryderyka Chopina nr parzyste od nr 60 do końca i nr nieparzyste od nr 57 do końc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Fryderyka Roz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Fabrycz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Filtr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ęsi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 xml:space="preserve">Graniczna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ron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ór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rabówka od nr 1 do nr 1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Hugo Kołłątaj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Imielnic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na Heweliusz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esien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ędrzejewo od nr 1 do nr 6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odł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ózefa Oksiński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acz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alin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lon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legialna od Antolka Gradowskiego do Al. Jana Kiliński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ńc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 xml:space="preserve">Krótka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etni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udwika Krzywicki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Łąk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 xml:space="preserve">Maneżowa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ikołaja Koperni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lin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ił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odrzewi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Niecał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Norbertańs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skara Kolberg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tolińs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woc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az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bejści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śnic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rtyzantów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śniki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lac Zielony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 xml:space="preserve">Podchorążych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łudni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przecz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płk. Jana Pasternakiewicz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r. Kazimierza Otap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wstańców Styczniowych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szen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Róża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Rzecz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ienkiewicza od Antolka Gradowskiego do Wyszogrodzkiej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ien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anisława Ryszarda Dobrowolski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anisława Staszic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efana Banach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ad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apers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 xml:space="preserve">Słoneczna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łowicz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półdzielcz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efana Bator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rzelec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udzien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Świerk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eofila Aleksandra Lenartowicz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adeusza Gierzyńskiego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adeusza Ginter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orow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łańs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rocz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acława Lachma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arszawsk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spóln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esoła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atraki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dok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lgi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śla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od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ro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yszogrodzka od nr 1 do nr 10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agajn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akąt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aścian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aułe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ales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ygmunta Padlewskiego od Gradowskiego do Al. Jana Kilińskieg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Źródla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Żab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Żyt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4 Pułku Strzelców Kon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0" w:leader="none"/>
        </w:tabs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8 Pułku Artylerii Lekkiej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ałącznik nr 2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do Uchwały nr ....../........./2013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Rady Miasta Płock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 dnia ...... marca 2013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wód Gimnazjum nr 3 im. Jana Pawła II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w Płocku, ul. Krakówka 4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lice: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rowar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hmiel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ich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iechomic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obrzykow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rzew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Edukacyj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aj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ąbiń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ór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óry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rabiń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romadz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Herbacia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nówek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wor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ezior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ordanow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apitań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lej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ściel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twicz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raków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ręt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utnow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awend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eonida Teligi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eś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etnisk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Łąc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rynar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ichała Ciechomskiego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ięt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yśliw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Na Stoku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Nadwiślań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Nauczyciel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Nizin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Nowociechomic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Nowoosiedl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grod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kop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siedl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l. mjr. Janusza Mościckiego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rk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edagogicz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iask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iw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dleś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płaciń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rt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rzepra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rzesmyk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rzyszkol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rzytul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Rekreacyj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Ruczaj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Rumiank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annic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emestral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iew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anisława Sołd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pokoj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oczni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rażac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uch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ukcesor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zkutnicz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Św. Siostry Faustyny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artacz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ęcz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okar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ymiank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koś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akacyj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ąs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czas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esół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łościany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rzos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ygon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ysok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agrod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drojow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ielona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iołowa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raz wsie: Popłacin i Dzierzązna od nr 44 do nr 46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ałącznik nr 3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do Uchwały nr ....../........./2013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Rady Miasta Płock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 dnia ...... marca 2013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wód Gimnazjum nr 4 im. Obrońców Płocka 1920r.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w Płocku, ul. Miodowa 18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lice: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dama Asnyk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leksandra Macieszy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nny Jabłczyńskiej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l. Floriana Kobylińskiego nr parzyste od nr 16 do końca i nr nieparzyste od nr 25 do końc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bp. Antoniego Juliana Nowowiejs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artnicz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enedykta Dybows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ielska – od nr parzyste od 2-20 i nieparzyste od 1-17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ypriana Kamila Norwid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ługa - od nr 71 do końc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obrzyńsk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r. Judym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Honorowych Dawców Krw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Harc. Stefana Zawidz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sn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śminow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ędrzeja Śniadec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ózefa Kwiatka nieparzyste od nr 51 do końc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ózefa Mehoffer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uliana Tuwim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uliusza Słowac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azimierza Wiel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azimierza Zalews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nstantego Ildefonsa Gałczyńs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redytow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wiatow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udwika Zamenhof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ł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rii Dąbrowskiej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rii Konopnickiej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rii Skłodowskiej - Curi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szewsk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edyczn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iodow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Na Skarpi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rowa od ul. Kazimierza Wielkiego do ul. Dobrzyńskiej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ln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l. Edwarda Jurgens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lskiego Czerwonego Krzyż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rezydenta Mościc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szczel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łodow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osnow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anisława Wyspiańs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efanii Kamińskiej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efana Okrze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zpitaln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Środkow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adeusza Garlej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opolow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raktow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ytusa Chałubińs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ładysława Biegańskiego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ofii Nałkowskiej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duńska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24576"/>
        </w:sect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ałącznik nr 4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do Uchwały nr ....../........./2013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Rady Miasta Płock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 dnia ...... marca 2013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wód Gimnazjum nr 5 im. Zygmunta Padlewskiego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w Płocku, ul. Królowej Jadwigi 4</w:t>
      </w:r>
    </w:p>
    <w:p>
      <w:pPr>
        <w:pStyle w:val="Normal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lice: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l. Antoniego Roguckiego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l. Floriana Kobylińskiego - nr parzyste od nr 2 do nr 14 i nr nieparzyste od nr 1do nr 23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l. Pawła Nowak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 xml:space="preserve">Al. Spacerowa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atalionów Chłopskich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ielska – od od nr 10 do konc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olesława Krzywoustego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ąbrówki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Eugeniusza Płoskiego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 xml:space="preserve">Fabryki Maszyn Żniwnych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wardii Ludowej - nr nieparzyste od nr 1 do nr 7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Haliny i Stefana Rutskich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 xml:space="preserve">Henryka Sienkiewicza od Bielskiej do abp A. J. Nowowiejskiego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Ignacego Łukasiewicza - nr parzyste od nr 2 do nr 30 i nr nieparzyste od nr 1 do nr 11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na Orlińskiego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ajetana Morykoniego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ędrzejewo - od nr 7 do końc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ózefa Kwiatka parzyste od nr 48 do końc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rólowej Jadwigi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rzyw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ieszka I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kóln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statni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iasta Kołodziej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rzemysłowa - nr parzyste od nr 2 do nr 12 i nr nieparzyste od nr 1 do nr 15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Rajmunda Rembielińskiego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Roln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ierpeck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zkoln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zymona Kossobudzkiego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argow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ysiącleci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ładysława Herman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ncentego Hipolita Gawareckiego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ygmunta Wolskiego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raz wsie: Bronowo Kmiece, Bronowo Zalesie, Nowe Bronowo, Kruszczewo, Nowe Draganie, Stare Draganie, Nowe Trzepowo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ałącznik nr 5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do Uchwały nr ....../........./2013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Rady Miasta Płocka</w:t>
      </w:r>
    </w:p>
    <w:p>
      <w:pPr>
        <w:pStyle w:val="Normal"/>
        <w:jc w:val="right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 dnia ...... marca 2013 roku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wód Gimnazjum nr 6 im. prof. Władysława Szafera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w Płocku, Al. Stanisława Jachowicza 20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lice: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Al. Stanisława Jachowicz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dama Mickiewicz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1 Maj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3 Maj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11 Listopad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21 Styczni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r. inż. Jakuba Chojnackieg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worcow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Fryderyka Chopina nr parzyste od nr 2 do nr 58 i nr nieparzyste od nr 1 do nr 55</w:t>
      </w:r>
    </w:p>
    <w:p>
      <w:pPr>
        <w:pStyle w:val="Normal"/>
        <w:numPr>
          <w:ilvl w:val="0"/>
          <w:numId w:val="6"/>
        </w:numPr>
        <w:rPr>
          <w:rStyle w:val="Domylnaczcionkaakapitu"/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rodzk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Style w:val="Domylnaczcionkaakapitu"/>
          <w:rFonts w:cs="Verdana" w:ascii="Verdana" w:hAnsi="Verdana"/>
          <w:sz w:val="17"/>
          <w:szCs w:val="17"/>
          <w:lang w:val="pl-PL"/>
        </w:rPr>
        <w:t>Henryka Sienkiewicza od 1 Maja do Bielskiej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na Kochanowskieg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erozolimsk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ózefa Kwiatka nieparzyste od nr 1 do nr 49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uliusza Kawieckieg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zi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rólewieck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s. Ignacego Lasockieg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legialna – od ul. Tumskiej  do ul. 1 Maj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upieck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otników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Łączn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ikołaja Rej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ostow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l. Nowy Rynek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l. 13 Straconych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l. Stary Rynek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l. Gabriela Narutowicz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l. Obrońców Warszawy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saż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iękn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brońców Płocka 1920 r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brońców Westerplatte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saż Wojciecha Wiścickieg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saż Vuka Karadzic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ółnocn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rzeskok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iekarsk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Rybaki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Romualda Traugutt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anisława Małachowskieg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aromiejsk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ynagogaln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alezjańsk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portow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adeusza Kościuszki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Teatraln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 xml:space="preserve">Tumska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schodni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ygmunta Padlewskiego do ul. Antolka Gradowskiego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Żwirki i Wigury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24576"/>
        </w:sect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ałącznik nr 6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do Uchwały nr ....../........./2013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Rady Miasta Płock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 dnia ...... marca 2013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wód Gimnazjum nr 8 z Oddziałami Integracyjnymi im. Aleksandra Macieszy w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Płocku, ul. gen. Tadeusza Kutrzeby 2a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lice: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ntoniego Chruściel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l. Armii Krajowej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Al. Jana Pawła 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ałtyc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asen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atalionu „Parasol”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atalionu „Zośka”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iałowie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li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ł. bpa Leona Wetmańs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orowic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oryszew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otaniczn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Brzoskwini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edr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hełmiń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hmieln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is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zereśni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zerwonych Kosynierów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zwartaków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arni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rozd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ywizjonu 303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Flisac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Franciszka Zubrzyc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en. Franciszka Kleeberg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en. Grzmot - Skotnic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en. Tadeusza Kutrzeby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en. Stanisława Sosabows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en. Stefana Grota - Rowec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en. Władysława Anders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en. Władysława Sikors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mury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ościniec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rab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rabówka od nr 13 do końc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Harcer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Henryka Ossows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Hubalczyków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błon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na Bytnara „Rudego”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na Wilczyńs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nusza Korcza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skółcz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strzębi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esion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asztan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aszub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ąt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mbatantów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rzysztofa Kamila Baczyńs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s. prałata Stefana Niedziela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s. Władysława Skierkows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ujaw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urpiow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eszczyn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ip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isi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iściast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okaln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Lubu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Łaman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Łączniczek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Łomżyń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Łowic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j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łopol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riana Puchals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zowiec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azur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elchiora Wańkowicz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iedzian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jr. Henryka Suchars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łyń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okr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onte Cassin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orel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Motyl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N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brońców Helu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dległ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fiar Katyni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Orzech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saż Ignacego Jana Paderewskiego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łac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rcel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atriotów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iask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iesz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czt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dgórz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dla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dwal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godn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morsk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rzeczkowa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wiśl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oziomkow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735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Pros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Pl. Wincentego Witos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Pl. Żołnierzy Wrześn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Raczkowiz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Roztocz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Ryb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Sarn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Sielsk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Skraj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Srebr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Swojsk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Synów Pułk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Stanisława Wiśniewskie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 xml:space="preserve">Stefana Szczęsnego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Szarych Szeregów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Szpacz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Śląsk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Śliwow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Św. Huber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Św. Wojciech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Urbanow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Urodzaj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alecznych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armińsk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iązow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ładysława Mazur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id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iejsk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ierzbow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ilcz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iosen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iśniow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ójtow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Wyszogrodzka od nr 106 do końc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 xml:space="preserve">Zajęcza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Zakol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Zapłotek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Zarzecz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Zbożow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Zgod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Zło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Zygmunta Rogowskieg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Żelaz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Żuraw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Żywiczn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Żuławsk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rPr>
          <w:rFonts w:ascii="Verdana" w:hAnsi="Verdana" w:cs="Verdana"/>
          <w:sz w:val="17"/>
          <w:szCs w:val="17"/>
          <w:lang w:val="pl-PL"/>
        </w:rPr>
      </w:pPr>
      <w:r>
        <w:rPr>
          <w:rFonts w:eastAsia="Verdana" w:cs="Verdana" w:ascii="Verdana" w:hAnsi="Verdana"/>
          <w:sz w:val="17"/>
          <w:szCs w:val="17"/>
          <w:lang w:val="pl-PL"/>
        </w:rPr>
        <w:t xml:space="preserve"> </w:t>
      </w:r>
      <w:r>
        <w:rPr>
          <w:rFonts w:cs="Verdana" w:ascii="Verdana" w:hAnsi="Verdana"/>
          <w:sz w:val="17"/>
          <w:szCs w:val="17"/>
          <w:lang w:val="pl-PL"/>
        </w:rPr>
        <w:t>Żyzna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ałącznik nr 7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do Uchwały nr ....../........./2013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Rady Miasta Płock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 dnia ...... marca 2013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wód Gimnazjum nr 13 z Oddziałami Dwujęzycznymi</w:t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w Płocku, ul. Ignacego Łukasiewicza 11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lice: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7 czerwca 1991r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Chemików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Długa - od nr 1 do nr 70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Gwardii Ludowej - nr parzyste od nr 2 do końca i nr nieparzyste od nr 9 do końca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Ignacego Łukasiewicza - nr parzyste od nr 32 do końca i nr nieparzyste od nr 13 do końca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białka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strogaj</w:t>
      </w:r>
    </w:p>
    <w:p>
      <w:pPr>
        <w:pStyle w:val="Normal"/>
        <w:numPr>
          <w:ilvl w:val="0"/>
          <w:numId w:val="8"/>
        </w:numPr>
        <w:rPr>
          <w:rStyle w:val="Domylnaczcionkaakapitu"/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l. Celebry Papieskiej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Style w:val="Domylnaczcionkaakapitu"/>
          <w:rFonts w:cs="Verdana" w:ascii="Verdana" w:hAnsi="Verdana"/>
          <w:sz w:val="17"/>
          <w:szCs w:val="17"/>
          <w:lang w:val="pl-PL"/>
        </w:rPr>
        <w:t xml:space="preserve">Parowa od ul. Dobrzyńskiej do ul. Ignacego Łukasiewicza </w:t>
      </w:r>
      <w:r>
        <w:rPr>
          <w:rStyle w:val="Domylnaczcionkaakapitu"/>
          <w:rFonts w:cs="Verdana" w:ascii="Verdana" w:hAnsi="Verdana"/>
          <w:b w:val="false"/>
          <w:bCs w:val="false"/>
          <w:sz w:val="17"/>
          <w:szCs w:val="17"/>
          <w:lang w:val="pl-PL"/>
        </w:rPr>
        <w:t>17-21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rzemysłowa - nr parzyste od nr 14 do końca i nr nieparzyste od nr 17 do końca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adukt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itolda Zglenickiego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ałącznik nr 8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do Uchwały nr ....../........./2013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Rady Miasta Płocka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 dnia ...... marca 2013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wód Gimnazjum nr 14 w Płocku, ul. 3 Maja 4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Ulice: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ana Zygmunta Jakubowskiego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Józefa Kwiatka parzyste od nr 2 do 48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Kolegialna – od ul. 1 Maja do ul. Antolka Gradowskiego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 xml:space="preserve">Misjonarska 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Pl. Gen. Jarosława Dąbrowskiego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ienkiewicza od 1 Maja do Antolka Gradowskiego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Stanisława Stommy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Władysława Broniewskiego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  <w:t>Zacisze</w:t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sz w:val="17"/>
          <w:szCs w:val="17"/>
          <w:lang w:val="pl-PL"/>
        </w:rPr>
      </w:pPr>
      <w:r>
        <w:rPr>
          <w:rFonts w:cs="Verdana" w:ascii="Verdana" w:hAnsi="Verdana"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i/>
          <w:i/>
          <w:iCs/>
          <w:sz w:val="17"/>
          <w:szCs w:val="17"/>
          <w:lang w:val="pl-PL"/>
        </w:rPr>
      </w:pPr>
      <w:r>
        <w:rPr>
          <w:rFonts w:cs="Verdana" w:ascii="Verdana" w:hAnsi="Verdana"/>
          <w:i/>
          <w:iCs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i/>
          <w:i/>
          <w:iCs/>
          <w:sz w:val="17"/>
          <w:szCs w:val="17"/>
          <w:lang w:val="pl-PL"/>
        </w:rPr>
      </w:pPr>
      <w:r>
        <w:rPr>
          <w:rFonts w:cs="Verdana" w:ascii="Verdana" w:hAnsi="Verdana"/>
          <w:i/>
          <w:iCs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i/>
          <w:i/>
          <w:iCs/>
          <w:sz w:val="17"/>
          <w:szCs w:val="17"/>
          <w:lang w:val="pl-PL"/>
        </w:rPr>
      </w:pPr>
      <w:r>
        <w:rPr>
          <w:rFonts w:cs="Verdana" w:ascii="Verdana" w:hAnsi="Verdana"/>
          <w:i/>
          <w:iCs/>
          <w:sz w:val="17"/>
          <w:szCs w:val="17"/>
          <w:lang w:val="pl-PL"/>
        </w:rPr>
      </w:r>
    </w:p>
    <w:p>
      <w:pPr>
        <w:pStyle w:val="Normal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24576"/>
        </w:sectPr>
        <w:pStyle w:val="Normal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  <w:r>
        <w:br w:type="page"/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ałącznik nr 9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do Uchwały nr ....../........./2013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Rady Miasta Płocka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7"/>
          <w:szCs w:val="17"/>
          <w:lang w:val="pl-PL"/>
        </w:rPr>
      </w:pPr>
      <w:r>
        <w:rPr>
          <w:rFonts w:cs="Verdana" w:ascii="Verdana" w:hAnsi="Verdana"/>
          <w:b w:val="false"/>
          <w:bCs w:val="false"/>
          <w:sz w:val="18"/>
          <w:szCs w:val="18"/>
          <w:lang w:val="pl-PL"/>
        </w:rPr>
        <w:t>z dnia ...... marca 2013 roku</w:t>
      </w:r>
    </w:p>
    <w:p>
      <w:pPr>
        <w:pStyle w:val="Normal"/>
        <w:jc w:val="right"/>
        <w:rPr>
          <w:rFonts w:ascii="Verdana" w:hAnsi="Verdana" w:cs="Verdana"/>
          <w:b w:val="false"/>
          <w:b w:val="false"/>
          <w:bCs w:val="false"/>
          <w:sz w:val="17"/>
          <w:szCs w:val="17"/>
          <w:lang w:val="pl-PL"/>
        </w:rPr>
      </w:pPr>
      <w:r>
        <w:rPr>
          <w:rFonts w:cs="Verdana" w:ascii="Verdana" w:hAnsi="Verdana"/>
          <w:b w:val="false"/>
          <w:bCs w:val="false"/>
          <w:sz w:val="17"/>
          <w:szCs w:val="17"/>
          <w:lang w:val="pl-PL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17"/>
          <w:szCs w:val="17"/>
          <w:lang w:val="pl-PL"/>
        </w:rPr>
      </w:pPr>
      <w:r>
        <w:rPr>
          <w:rFonts w:cs="Verdana" w:ascii="Verdana" w:hAnsi="Verdana"/>
          <w:b w:val="false"/>
          <w:bCs w:val="false"/>
          <w:sz w:val="17"/>
          <w:szCs w:val="17"/>
          <w:lang w:val="pl-PL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17"/>
          <w:szCs w:val="17"/>
          <w:lang w:val="pl-PL"/>
        </w:rPr>
      </w:pPr>
      <w:r>
        <w:rPr>
          <w:rFonts w:cs="Verdana" w:ascii="Verdana" w:hAnsi="Verdana"/>
          <w:b w:val="false"/>
          <w:bCs w:val="false"/>
          <w:sz w:val="17"/>
          <w:szCs w:val="17"/>
          <w:lang w:val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wód Gimnazjum nr 2 im. Orląt Lwowskich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w Płocku, ul.  Jakubowskiego 10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7"/>
          <w:szCs w:val="17"/>
          <w:lang w:val="pl-PL"/>
        </w:rPr>
      </w:pPr>
      <w:r>
        <w:rPr>
          <w:rFonts w:cs="Verdana" w:ascii="Verdana" w:hAnsi="Verdana"/>
          <w:b/>
          <w:bCs/>
          <w:sz w:val="17"/>
          <w:szCs w:val="17"/>
          <w:lang w:val="pl-PL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Ulice:</w:t>
      </w:r>
    </w:p>
    <w:p>
      <w:pPr>
        <w:pStyle w:val="Normal"/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abp. Antoniego Juliana Nowowiejskieg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Agrest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Akacj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Al. Jana Kilińskiego nr nieparzyst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Bartosza Głowackieg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Bielska nr parzyste od nr 2 do nr 20 i nr nieparzyste od nr 1 do nr 49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Błoni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Bocz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Bolesława Zdziarskieg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Brzoz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Buk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Chabr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Dęb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Dol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Działk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l. Edwarda Jurgens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Fabrycz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Filtr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Gór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Grabówka od nr 1 do nr 12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Graniczna od nr 54 do końc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Grodz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harcerza Antolka Gradowskieg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Henryka Sienkiewicza od al. Kilińskiego do ul. Tumskiej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Imielnic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Jana Zygmunta Jakubowskieg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Jerozolims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Jodł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Józefa Kwiat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Kacz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Kalin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Kazimierza Wielkiego nr parzyste od nr 2 do nr 22 i nr nieparzyste od nr 1 do nr 29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Klon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Kolegial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Kozi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Krót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Malin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Maneżowa od nr 1 do nr 24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Mił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Misjonarska od pl. gen. Jarosława Dąbrowskiego do ul. Kolegialnej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Modrzewi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Niecał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Oaz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Obejści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artyzantów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aśniki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iekars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lac Zielony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l. 13 Straconych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l. Gabriela Narutowicz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l. gen. Jarosława Dąbrowskieg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l. Obrońców Warszawy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l. Stary Rynek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odchorążych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ołudni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oprzecz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Powstańców Styczniowych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Róża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Rzecz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ad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apers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łonecz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łowicz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półdzielcz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tanisława Małachowskieg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taromiejs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tefana Batoreg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tefana Okrzei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trzelec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tudzien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Synagogal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Świerkow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Tadeusza Kościuszki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Teofila Aleksandra Lenartowicz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Tumska nr parzyste od nr 2 do nr 12 i nr nieparzyste od nr 1 do nr 9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Ułańs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Urocz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Warszaws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Wesoł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Wiatraki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Widok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Wiśla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Wodn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Wroni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Wyszogrodzka od nr 1 do nr 105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Zalesi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Zaułek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Zduńska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Verdana" w:hAnsi="Verdana" w:cs="Verdana"/>
          <w:b w:val="false"/>
          <w:b w:val="false"/>
          <w:bCs w:val="false"/>
          <w:sz w:val="17"/>
          <w:szCs w:val="17"/>
          <w:lang w:val="pl-PL"/>
        </w:rPr>
      </w:pPr>
      <w:r>
        <w:rPr>
          <w:rFonts w:cs="Verdana" w:ascii="Verdana" w:hAnsi="Verdana"/>
          <w:b w:val="false"/>
          <w:bCs w:val="false"/>
          <w:sz w:val="17"/>
          <w:szCs w:val="17"/>
        </w:rPr>
        <w:t>Zygmunta Padlewskieg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17"/>
          <w:szCs w:val="17"/>
          <w:lang w:val="pl-PL"/>
        </w:rPr>
        <w:t>Źródlana</w:t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2:24Z</dcterms:created>
  <dc:creator>Katarzyna Wieszczyńska</dc:creator>
  <dc:description/>
  <dc:language>en-US</dc:language>
  <cp:lastModifiedBy>Katarzyna Wieszczyńska</cp:lastModifiedBy>
  <cp:lastPrinted>2013-03-11T09:35:00Z</cp:lastPrinted>
  <dcterms:modified xsi:type="dcterms:W3CDTF">2013-03-11T08:51:24Z</dcterms:modified>
  <cp:revision>19</cp:revision>
  <dc:subject/>
  <dc:title/>
</cp:coreProperties>
</file>